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Entrepreneurs: 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Product Name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Checklist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 We have an invention and a name for the invention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 A logo (picture) for the invention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 We have made an advertisement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 We have stated the natural resources we used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 We have identified the ecosystem our resources came from.</w:t>
      </w:r>
    </w:p>
    <w:p>
      <w:pPr>
        <w:pStyle w:val="Normal"/>
        <w:spacing w:before="0" w:after="20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5T14:13:00Z</dcterms:created>
  <dc:creator>127partidak</dc:creator>
  <dc:description/>
  <cp:keywords/>
  <dc:language>en-US</dc:language>
  <cp:lastModifiedBy>127partidak</cp:lastModifiedBy>
  <dcterms:modified xsi:type="dcterms:W3CDTF">2011-09-15T14:20:00Z</dcterms:modified>
  <cp:revision>1</cp:revision>
  <dc:subject/>
  <dc:title/>
</cp:coreProperties>
</file>